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2 rámcové dohody – Vymezení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ředmětu dílčích zakázek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12"/>
          <w:szCs w:val="12"/>
          <w:u w:val="single"/>
        </w:rPr>
      </w:pPr>
      <w:r>
        <w:rPr>
          <w:rFonts w:cs="Verdana" w:ascii="Verdana" w:hAnsi="Verdana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ravidelné prohlídky, revize a opravy eskalátorů a travelátorů v obvodu OŘ PHA 2025-2026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ředmětem veřejné zakázky je zajištění pravidelných servisních prohlídek, revizí a oprav eskalátorů a travelátorů, včetně náhradních dílů a navazujících komponent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  <w:szCs w:val="18"/>
        </w:rPr>
        <w:t>Místem plnění je obvod Oblastního ředitelství Praha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jc w:val="both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  <w:t xml:space="preserve">Jedná se zejména o pravidelné servisní prohlídky, revize, údržbu, mimořádné servisní zásahy </w:t>
        <w:br/>
        <w:t>a opravy zařízení pro zajištění provozuschopnosti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jc w:val="both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oučástí zajištění oprav je i provádění zkoušek po opravě a předání určeného technického zařízení servisní organizaci, včetně protokolu objednateli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 w:before="60" w:after="60"/>
        <w:ind w:right="764" w:hanging="0"/>
        <w:jc w:val="both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ajištění činností pro mimořádné servisní zásahy v následujících časových lhůtá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 w:before="60" w:after="60"/>
        <w:ind w:left="720" w:right="764" w:hanging="360"/>
        <w:contextualSpacing/>
        <w:jc w:val="both"/>
        <w:rPr/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Nástup k práci a předložení cenové nabídky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4 hod od nahlášení záva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 w:before="60" w:after="60"/>
        <w:ind w:left="720" w:right="764" w:hanging="360"/>
        <w:contextualSpacing/>
        <w:jc w:val="both"/>
        <w:rPr>
          <w:rFonts w:ascii="Verdana" w:hAnsi="Verdana" w:cs="Arial"/>
          <w:sz w:val="18"/>
          <w:szCs w:val="18"/>
          <w:lang w:eastAsia="cs-CZ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Havarijní výjezd v případě mimořádnosti (např. opětovné spuštění po </w:t>
        <w:br/>
        <w:t xml:space="preserve">  mimořádném nouzovém zastavení)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 hod od nahlášení záva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 w:before="60" w:after="60"/>
        <w:ind w:left="720" w:right="764" w:hanging="360"/>
        <w:contextualSpacing/>
        <w:jc w:val="both"/>
        <w:rPr>
          <w:rFonts w:ascii="Verdana" w:hAnsi="Verdana" w:cs="Arial"/>
          <w:sz w:val="18"/>
          <w:szCs w:val="18"/>
          <w:lang w:eastAsia="cs-CZ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Akceptace objednávky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>24 hod od doručení</w:t>
      </w:r>
      <w:r>
        <w:rPr>
          <w:rFonts w:cs="Arial" w:ascii="Verdana" w:hAnsi="Verdana"/>
          <w:sz w:val="18"/>
          <w:szCs w:val="18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 w:before="60" w:after="60"/>
        <w:ind w:left="720" w:right="764" w:hanging="360"/>
        <w:contextualSpacing/>
        <w:jc w:val="both"/>
        <w:rPr>
          <w:rFonts w:ascii="Verdana" w:hAnsi="Verdana" w:cs="Arial"/>
          <w:sz w:val="18"/>
          <w:szCs w:val="18"/>
          <w:lang w:eastAsia="cs-CZ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Ukončení celkové opravy včetně dodání materiálu do </w:t>
      </w:r>
      <w:r>
        <w:rPr>
          <w:rFonts w:cs="Arial" w:ascii="Verdana" w:hAnsi="Verdana"/>
          <w:b/>
          <w:sz w:val="18"/>
          <w:szCs w:val="18"/>
          <w:lang w:val="en-US" w:eastAsia="en-US"/>
        </w:rPr>
        <w:t xml:space="preserve">21 kalendářních  dnů </w:t>
        <w:br/>
        <w:t xml:space="preserve">   od akceptace objednávky.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60" w:after="60"/>
        <w:ind w:left="720" w:right="764" w:hanging="0"/>
        <w:contextualSpacing/>
        <w:jc w:val="both"/>
        <w:rPr>
          <w:rFonts w:ascii="Verdana" w:hAnsi="Verdana" w:cs="Arial"/>
          <w:sz w:val="18"/>
          <w:szCs w:val="18"/>
          <w:lang w:eastAsia="cs-CZ"/>
        </w:rPr>
      </w:pPr>
      <w:r>
        <w:rPr>
          <w:rFonts w:cs="Arial" w:ascii="Verdana" w:hAnsi="Verdana"/>
          <w:sz w:val="18"/>
          <w:szCs w:val="18"/>
          <w:lang w:eastAsia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edmětem je i proškolení obsluhy (pracovníků objednatele), poskytování telefonických konzultací, evidence zařízení včetně jejich základních parametrů, evidence historie prací na jednotlivých zařízeních, evidence provádění úkonů předepsaných výrobci jednotlivých zařízení dle plánu údržby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nění je prováděno na stávajícím zařízení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Žst. Kladn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2 ks výrobce TK Escalator CO, China (eskalátor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Žst. Kladno měst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2 ks výrobce TK Escalator CO, China (eskalátor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Žst. Praha Bubny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 ks výrobce Schindler CZ, Typ S9300AE (eskalátor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Žst. Praha hl.n.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8 ks výrobce OTIS a.s., typ 24x NCE506 4920 30/1000, 4x 506 NCE (eskaláto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 ks výrobce Thyssenkrupp, typ FT 923 5 EK 30 (eskaláto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 ks výrobce Thyssenkrupp, typ FS 983 5 EK 12 (traveláto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ks výrobce Transporta Chrudim, typ 4850 30/1000 (eskaláto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 ks výrobce Schindler Eskalátory, typ 9300AE-20-IT-30-100-M-C (eskalátor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Žst. Praha Vysočan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6 ks výrobce Schindler Eskalátory, typ 9300AE-20-IT-30-100-M-C (eskalátor)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Žst. Praha Zahradní Město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4 ks výrobce Schindler Eskalátory, typ 9300AE-20-IT-30-100-M-C (eskalátor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 případě budoucího nabytí nového zařízení v rámci investiční akce je předpoklad provádění pravidelných servisních prohlídek, revizí a oprav i na těchto zařízeních v rámci obvodu OŘ Prah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kud zhotovitel zjistí při prováděném servisu či prohlídce na určitém zařízení objednatele nesoulad s aplikovanými nebo obecně platnými předpisy či poškození zařízení, které omezuje jeho provozuschopnost, předloží objednateli ve lhůtě do pěti pracovních dní zprávu s uvedením nedostatků předmětného zařízení s návrhem na opatření k jejich odstranění v rámci servisních zásahů včetně cenové nabídky. Rozhodnutí o uskutečnění těchto opatření je zcela na uvážení </w:t>
        <w:br/>
        <w:t>a odpovědnosti Objednatele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  <w:t xml:space="preserve">Případný vyzískaný železný šrot bude předán objednateli. Odvoz a uložení bude provedeno dle pokynů zástupce objednatele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cs-CZ"/>
        </w:rPr>
      </w:pPr>
      <w:r>
        <w:rPr>
          <w:rFonts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18"/>
          <w:szCs w:val="18"/>
          <w:lang w:eastAsia="cs-CZ"/>
        </w:rPr>
        <w:t xml:space="preserve">Přílohou č. 2a je samostatně zpracovaný </w:t>
      </w:r>
      <w:r>
        <w:rPr>
          <w:rFonts w:cs="Verdana" w:ascii="Verdana" w:hAnsi="Verdana"/>
          <w:b/>
          <w:bCs/>
          <w:sz w:val="18"/>
          <w:szCs w:val="18"/>
          <w:lang w:eastAsia="cs-CZ"/>
        </w:rPr>
        <w:t>„Seznam eskalátorů a travelátorů + plán pravidelných prohlídek a revizí</w:t>
      </w:r>
      <w:r>
        <w:rPr>
          <w:rFonts w:cs="Verdana" w:ascii="Verdana" w:hAnsi="Verdana"/>
          <w:sz w:val="18"/>
          <w:szCs w:val="18"/>
          <w:lang w:eastAsia="cs-CZ"/>
        </w:rPr>
        <w:t xml:space="preserve">“, kde jsou podrobně vypsány požadované úkony při pravidelné kontrole zařízení a doplňující popis požadovaných činností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CD Fedra Boo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708"/>
            </w:tabs>
            <w:snapToGrid w:val="false"/>
            <w:ind w:right="-284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8"/>
              <w:tab w:val="right" w:pos="4110" w:leader="none"/>
            </w:tabs>
            <w:snapToGrid w:val="false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 xml:space="preserve">        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IČ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rFonts w:eastAsia="Verdana" w:cs="Verdana" w:ascii="Verdana" w:hAnsi="Verdana"/>
              <w:sz w:val="12"/>
              <w:szCs w:val="18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Oblastní ředitelství Prah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Partyzánská 2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  <w:t>170 00 Praha 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0"/>
      <w:ind w:left="-993" w:hanging="0"/>
      <w:rPr>
        <w:rFonts w:ascii="Arial" w:hAnsi="Arial" w:cs="Arial"/>
        <w:color w:val="006BAF"/>
        <w:sz w:val="16"/>
        <w:szCs w:val="16"/>
      </w:rPr>
    </w:pPr>
    <w:r>
      <w:rPr>
        <w:rFonts w:cs="Arial" w:ascii="Arial" w:hAnsi="Arial"/>
        <w:color w:val="006BAF"/>
        <w:sz w:val="16"/>
        <w:szCs w:val="16"/>
      </w:rPr>
      <w:drawing>
        <wp:inline distT="0" distB="0" distL="0" distR="0">
          <wp:extent cx="169608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-Roman;Times New Roman" w:hAnsi="Times-Roman;Times New Roman" w:eastAsia="Calibri" w:cs="Times-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D Fedra Book;Times New Roman" w:hAnsi="CD Fedra Book;Times New Roman" w:eastAsia="Times New Roman" w:cs="CD Fedra Book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character" w:styleId="Styl1Char">
    <w:name w:val="Sty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tyl1">
    <w:name w:val="Styl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5:00Z</dcterms:created>
  <dc:creator>asus</dc:creator>
  <dc:description/>
  <cp:keywords/>
  <dc:language>en-US</dc:language>
  <cp:lastModifiedBy>Schmittová Pavlína</cp:lastModifiedBy>
  <cp:lastPrinted>2022-06-17T09:27:00Z</cp:lastPrinted>
  <dcterms:modified xsi:type="dcterms:W3CDTF">2025-09-15T06:02:00Z</dcterms:modified>
  <cp:revision>14</cp:revision>
  <dc:subject/>
  <dc:title/>
</cp:coreProperties>
</file>